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</w:t>
      </w:r>
      <w:r>
        <w:rPr>
          <w:rFonts w:eastAsia="Times New Roman" w:cs="Times New Roman"/>
        </w:rPr>
        <w:t>Saturday, January 09, 199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Ultra_DMAriza is a Big change to the old DMAriza All the Weapons come whith alot more Ammo &amp; are more powerful &amp; the level has Funny Textures &amp; More to it....It may look Crazy but its worth it  for the ammo....I hope this will Come to be a Verry Popular Map in Multiplayer games at Won.net &amp; Mplayer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st add it to your Unreal/Maps and then click it to play it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pect more Later for Download that are more better loo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sit my site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ttp://members.tripod.com/~UnrealHav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good Unreal News you can count on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